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>
          <w:rFonts w:cs="Arial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15255</wp:posOffset>
            </wp:positionH>
            <wp:positionV relativeFrom="paragraph">
              <wp:posOffset>81280</wp:posOffset>
            </wp:positionV>
            <wp:extent cx="381000" cy="600075"/>
            <wp:effectExtent l="0" t="0" r="0" b="0"/>
            <wp:wrapTight wrapText="bothSides">
              <wp:wrapPolygon edited="0">
                <wp:start x="-1076" y="0"/>
                <wp:lineTo x="-1076" y="20561"/>
                <wp:lineTo x="14033" y="20561"/>
                <wp:lineTo x="21600" y="11654"/>
                <wp:lineTo x="21600" y="0"/>
                <wp:lineTo x="-1076" y="0"/>
              </wp:wrapPolygon>
            </wp:wrapTight>
            <wp:docPr id="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/>
        </w:rPr>
        <w:t>Example 1: watergutter</w:t>
      </w:r>
    </w:p>
    <w:p>
      <w:pPr>
        <w:pStyle w:val="Heading5"/>
        <w:rPr>
          <w:rFonts w:cs="Arial"/>
          <w:lang w:val="de-DE"/>
        </w:rPr>
      </w:pPr>
      <w:r>
        <w:rPr>
          <w:rFonts w:cs="Arial"/>
        </w:rPr>
        <w:t>Geometrical solution –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long vers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6"/>
      </w:tblGrid>
      <w:tr>
        <w:trPr/>
        <w:tc>
          <w:tcPr>
            <w:tcW w:w="44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 a graphs window and move the x-axis to the botto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oose window settings as in the pictu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raw a line (top right) and measure its lengt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lick on the length twice, so that you can edit the length; adjust it to 0.5 units.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2" name="Grafi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ace two points on the x-axis, each 0.25 units from the origin, so that you have a base line of 0.5 units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3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2" w:hRule="atLeast"/>
        </w:trPr>
        <w:tc>
          <w:tcPr>
            <w:tcW w:w="44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raw two circles that have their midpoints on the marked points and have radius 0.5 units.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4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adius of the circles can be chosen as 0.5 units by clicking for the radius on the length of the line top right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5" name="Grafi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icture shows the two circle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xt draw a parallel to the x-axis which is  already marked in the screenshot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6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xt a point on one of the circles – here the left one - is chosen where the parallel is drawn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point can later be moved to change the shape and area of the cross section that will now be constructed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7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d the intersection points of the parallel and the two circles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8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define the cross section draw a polygon joining the adequate point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9" name="Grafi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asure the area of the polygon, add a corresponding text to the measured valu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 see the essential it is recommended to hide the objects only necessary for the construction, e.g. the circles.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10" name="Grafi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asure the angle top left of the polygon, add a corresponding text to the measured value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11" name="Grafik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w you can seize the point top left and move it to change the form and area of the trapezoid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us you can move the point to a position with the trapezoid’s maximal area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12" name="Grafik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finish the geometrical solution with an approximate solution of 60° for the angle top left of the trapezoid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1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 w:eastAsia="de-DE"/>
        </w:rPr>
      </w:pPr>
      <w:r>
        <w:rPr>
          <w:rFonts w:cs="Arial" w:ascii="Arial" w:hAnsi="Arial"/>
          <w:i/>
          <w:sz w:val="28"/>
          <w:lang w:val="en-GB" w:eastAsia="de-DE"/>
        </w:rPr>
        <w:t>Maximum of the function with a function plotter</w:t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66"/>
      </w:tblGrid>
      <w:tr>
        <w:trPr/>
        <w:tc>
          <w:tcPr>
            <w:tcW w:w="442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maximum of the given function directly leads to the solution.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1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4F81BD"/>
          <w:sz w:val="26"/>
          <w:szCs w:val="26"/>
          <w:lang w:val="en-GB"/>
        </w:rPr>
      </w:pPr>
      <w:r>
        <w:rPr>
          <w:rFonts w:eastAsia="Times New Roman" w:cs="Arial" w:ascii="Arial" w:hAnsi="Arial"/>
          <w:b/>
          <w:bCs/>
          <w:color w:val="4F81BD"/>
          <w:sz w:val="26"/>
          <w:szCs w:val="26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1:00Z</dcterms:created>
  <dc:creator>Hanna</dc:creator>
  <dc:description/>
  <dc:language>en-US</dc:language>
  <cp:lastModifiedBy>Hanna</cp:lastModifiedBy>
  <dcterms:modified xsi:type="dcterms:W3CDTF">2011-09-12T10:06:00Z</dcterms:modified>
  <cp:revision>1</cp:revision>
  <dc:subject/>
  <dc:title/>
</cp:coreProperties>
</file>